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520700" cy="508000"/>
            <wp:effectExtent l="0" t="0" r="0" b="0"/>
            <wp:wrapTight wrapText="bothSides">
              <wp:wrapPolygon edited="0">
                <wp:start x="7810" y="0"/>
                <wp:lineTo x="5064" y="813"/>
                <wp:lineTo x="-60" y="5259"/>
                <wp:lineTo x="-364" y="8139"/>
                <wp:lineTo x="-364" y="14213"/>
                <wp:lineTo x="3111" y="19535"/>
                <wp:lineTo x="7017" y="21164"/>
                <wp:lineTo x="7810" y="21164"/>
                <wp:lineTo x="14095" y="21164"/>
                <wp:lineTo x="14521" y="21164"/>
                <wp:lineTo x="18060" y="19535"/>
                <wp:lineTo x="21600" y="14213"/>
                <wp:lineTo x="21600" y="8139"/>
                <wp:lineTo x="21172" y="5259"/>
                <wp:lineTo x="16840" y="1189"/>
                <wp:lineTo x="14095" y="0"/>
                <wp:lineTo x="7810" y="0"/>
              </wp:wrapPolygon>
            </wp:wrapTight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VCE Physical Education </w:t>
        <w:tab/>
        <w:t>Unit 4</w:t>
        <w:tab/>
        <w:tab/>
        <w:t xml:space="preserve">          </w:t>
      </w:r>
      <w:r>
        <w:rPr>
          <w:rFonts w:cs="Arial" w:ascii="Arial" w:hAnsi="Arial"/>
          <w:b/>
          <w:bCs/>
          <w:sz w:val="28"/>
        </w:rPr>
        <w:t>H</w:t>
      </w:r>
      <w:r>
        <w:rPr>
          <w:rFonts w:cs="Arial" w:ascii="Arial" w:hAnsi="Arial"/>
          <w:b/>
          <w:bCs/>
        </w:rPr>
        <w:t xml:space="preserve">ORSHAM </w:t>
      </w:r>
      <w:r>
        <w:rPr>
          <w:rFonts w:cs="Arial" w:ascii="Arial" w:hAnsi="Arial"/>
          <w:b/>
          <w:bCs/>
          <w:sz w:val="28"/>
        </w:rPr>
        <w:t>C</w:t>
      </w:r>
      <w:r>
        <w:rPr>
          <w:rFonts w:cs="Arial" w:ascii="Arial" w:hAnsi="Arial"/>
          <w:b/>
          <w:bCs/>
        </w:rPr>
        <w:t>OLLEG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pecific Factors that Affect Fitness Componen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ness Component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ific Factors and Descriptio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se texts to fill in descriptions below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Muscular Streng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6295" cy="1094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myth</w:t>
            </w:r>
            <w:r>
              <w:rPr>
                <w:rFonts w:cs="Arial" w:ascii="Arial" w:hAnsi="Arial"/>
              </w:rPr>
              <w:t xml:space="preserve"> p.7-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5830" cy="12185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alpel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154-6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 of Contrac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of Musc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 of Perform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 U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bre Typ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 Sectional Area (Size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le Shape and Loca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Angle around Musc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Muscle Fibres Recruite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Muscular Contrac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lexi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6295" cy="10941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myth </w:t>
            </w:r>
            <w:r>
              <w:rPr>
                <w:rFonts w:cs="Arial" w:ascii="Arial" w:hAnsi="Arial"/>
              </w:rPr>
              <w:t>p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5830" cy="12185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alpel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159-160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 Sport and Joint Flexibilit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atotype/ Body Buil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 Resistanc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Structu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Joint Capsu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ing Length of Ligaments and Joint Capsu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as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 Up/muscle temperatu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of Muscles at Res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ur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 Resistanc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Local Muscular Endur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5830" cy="12185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alpeli</w:t>
            </w:r>
            <w:r>
              <w:rPr>
                <w:rFonts w:cs="Arial" w:ascii="Arial" w:hAnsi="Arial"/>
              </w:rPr>
              <w:t xml:space="preserve"> p.157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rganic Phospha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-education effec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umulation of Lactic Aci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y Composi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5830" cy="12185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alpel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160-1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atotypi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Fa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Mass Index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e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5830" cy="12185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alpel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p.158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s affecting spee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ic factor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23:38:00Z</dcterms:created>
  <dc:creator>DE&amp;T User</dc:creator>
  <dc:description/>
  <dc:language>en-US</dc:language>
  <cp:lastModifiedBy>DE&amp;T User</cp:lastModifiedBy>
  <cp:lastPrinted>2005-01-31T10:04:00Z</cp:lastPrinted>
  <dcterms:modified xsi:type="dcterms:W3CDTF">2006-06-06T04:17:00Z</dcterms:modified>
  <cp:revision>6</cp:revision>
  <dc:subject/>
  <dc:title>VCE Physical Education </dc:title>
</cp:coreProperties>
</file>